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5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„</w:t>
      </w:r>
      <w:r>
        <w:rPr>
          <w:rFonts w:cs="Tahoma" w:ascii="Tahoma" w:hAnsi="Tahoma"/>
          <w:i/>
        </w:rPr>
        <w:t xml:space="preserve">Wymiana kotła c.o. węglowego na paliwo stałe typu ekogroszek lub pelet wraz z modernizacją kotłowni w budynku Szkoły Podstawowej w Więcborku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5  ZAMAWIAJĄCY: GMINA WIĘCBORK – TRYB: PRZETARG NIEOGRANICZONY – ROBOTY BUDOWLANE – WYMIANA KOTŁA C.O. WĘGLOWEGO NA PALIWO STAŁE TYPU EKOGROSZEK LUB PELET WRAZ Z MODERNIZACJĄ KOTŁOWNI W BUDYNKU SZKOŁY PODSTAWOWEJ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9-08T12:59:00Z</cp:lastPrinted>
  <dcterms:modified xsi:type="dcterms:W3CDTF">2015-09-08T11:00:00Z</dcterms:modified>
  <cp:revision>23</cp:revision>
  <dc:subject/>
  <dc:title>SB/341-1/2009  ZAMAWIAJĄCY: URZĄD MIEJSKI W WIĘCBORKU – TRYB: PRZETARG NIEOGRANICZONY – ROBOTY BUDOWLANE – ROZBUDOWA SIECI KANALIZACYJNEJ</dc:title>
</cp:coreProperties>
</file>